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倫理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特定非営利活動法人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全国臨床研究協議会　倫理審査委員会　委員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使用薬剤等の概要書 　□研究分担者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399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注）本書式は研究依頼者等が研究責任者の合意のもと作成し、倫理審査委員会に提出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44:00Z</dcterms:created>
  <dc:creator/>
  <dc:description/>
  <cp:keywords/>
  <dc:language>en-US</dc:language>
  <cp:lastModifiedBy/>
  <cp:lastPrinted>2009-01-26T11:31:00Z</cp:lastPrinted>
  <dcterms:modified xsi:type="dcterms:W3CDTF">2025-11-11T09:01:00Z</dcterms:modified>
  <cp:revision>1</cp:revision>
  <dc:subject/>
  <dc:title/>
</cp:coreProperties>
</file>