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研究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研究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研究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研究責任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研究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研究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18"/>
                <w:szCs w:val="18"/>
              </w:rPr>
              <w:t>研究対象者識別コード</w:t>
            </w:r>
            <w:r>
              <w:rPr>
                <w:spacing w:val="-8"/>
                <w:sz w:val="18"/>
                <w:szCs w:val="18"/>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研究対象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研究対象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研究対象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使用薬剤等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使用薬剤等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使用薬剤等</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研究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注）（長≠責）：本書式は研究責任者が作成し、研究機関の長及び研究依頼者に提出する。</w:t>
    </w:r>
  </w:p>
  <w:p>
    <w:pPr>
      <w:pStyle w:val="Footer"/>
      <w:ind w:left="220" w:firstLine="64"/>
      <w:rPr/>
    </w:pPr>
    <w:r>
      <w:rPr>
        <w:sz w:val="20"/>
      </w:rPr>
      <w:t>（長＝責）：本書式は研究責任者が作成し、研究依頼者に提出する。この場合、研究責任者欄及び研究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19-11-05T02:28:00Z</dcterms:modified>
  <cp:revision>1</cp:revision>
  <dc:subject/>
  <dc:title/>
</cp:coreProperties>
</file>